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619968685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619968685"/>
      <w:bookmarkStart w:id="1" w:name="__Fieldmark__0_619968685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619968685"/>
            <w:bookmarkStart w:id="3" w:name="__Fieldmark__1_61996868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619968685"/>
            <w:bookmarkStart w:id="5" w:name="__Fieldmark__2_61996868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619968685"/>
            <w:bookmarkStart w:id="7" w:name="__Fieldmark__4_61996868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619968685"/>
            <w:bookmarkStart w:id="9" w:name="__Fieldmark__5_61996868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619968685"/>
            <w:bookmarkStart w:id="11" w:name="__Fieldmark__18_619968685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619968685"/>
            <w:bookmarkStart w:id="13" w:name="__Fieldmark__19_619968685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619968685"/>
            <w:bookmarkStart w:id="15" w:name="__Fieldmark__20_619968685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619968685"/>
            <w:bookmarkStart w:id="17" w:name="__Fieldmark__21_619968685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